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11255358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113311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948591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1837678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3105501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827042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